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i/>
          <w:sz w:val="20"/>
          <w:szCs w:val="20"/>
        </w:rPr>
        <w:t xml:space="preserve">Yoga for Women: </w:t>
      </w:r>
      <w:r>
        <w:rPr>
          <w:i/>
          <w:iCs w:val="false"/>
          <w:sz w:val="20"/>
          <w:szCs w:val="20"/>
        </w:rPr>
        <w:t>How to Gain a Shapely Waist through Yoga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ize of the waist is an indication of overall fitness for many people. Most health experts agree that a smaller waist is healthier than a big one. The reasoning behind this is that increases in fat around the waist usually result in increased health risks such as diabetes, high cholesterol and blood pressur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evolutionary and biological terms, a small waist signifies youth and vitality. But doing endless workouts of crunches alone will not allow you to achieve that Venus-like waist of your dreams. You will need to supplement specific waist-orientated exercises with ones from various disciplines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cally you will need to work the inner girdle of muscles - commonly known as the core muscles - with slow abdominal exercises that work very deep into these muscle groups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le usually associated with building flexibility, some specific exercises from yoga-based workouts also target the underlying core muscles around the wais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1:10:00Z</dcterms:created>
  <dc:creator>.</dc:creator>
  <dc:description/>
  <cp:keywords/>
  <dc:language>en-US</dc:language>
  <cp:lastModifiedBy>.</cp:lastModifiedBy>
  <dcterms:modified xsi:type="dcterms:W3CDTF">2006-08-10T01:11:00Z</dcterms:modified>
  <cp:revision>1</cp:revision>
  <dc:subject/>
  <dc:title>Gbrberg5yh</dc:title>
</cp:coreProperties>
</file>